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– 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e:_______________________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mmariz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s I read: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rite 1 or 2 sentences that tell about what you learned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1.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2.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- 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e: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aking Connections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s I read: 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is the character in the story like you or someone you know?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-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e: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larif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s I read: ______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re they are any words that I don’t know?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D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te:_______________________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ferenc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ges I read: ______________________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How does the character feel?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How do you know?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13:00Z</dcterms:created>
  <dc:creator>mfraher</dc:creator>
  <dc:description/>
  <cp:keywords/>
  <dc:language>en-US</dc:language>
  <cp:lastModifiedBy>mfraher</cp:lastModifiedBy>
  <dcterms:modified xsi:type="dcterms:W3CDTF">2010-10-20T19:27:00Z</dcterms:modified>
  <cp:revision>1</cp:revision>
  <dc:subject/>
  <dc:title>A – Day</dc:title>
</cp:coreProperties>
</file>